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ЗОЛОТОНИ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______Сорок третья сессия четвертого созы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. Золотая Нива                                                                                           Принято Советом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мская область                                                                                26 апреля 2024 года № 2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тонивского сельского поселения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лушав отчет главного специалиста Администрации Золотонивского сельского поселения  Пяхна Н.Н. об исполнения  бюджета Золотонивского сельского поселения за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вет Золотонив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инять к сведению информацию исполнения  бюджета Золотонивского сельского поселения за 2023 года по доходам  в сумме 5870892,06 рублей, по расходам в сумме 9290105,92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ю исполнения  бюджета Золотонивского сельского поселения за  2023 год по кодам классификации доходов бюджета согласно приложению № 1 (на 3 листах)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ю исполнения  бюджета Золотонивского сельского поселения за  2023 год по ведомственной структуре расходов согласно приложению № 2 (на 1 листе)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информацию исполнения бюджета Золотонивского сельского поселения за  2023 год по источникам финансирования дефицита бюджета согласно приложению № 3 (на 1 листе)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Обнародовать настоящее решение и разместить на официальном сайте администрации Золотонивского сельского поселения Оконешниковского муниципального района Ом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Золотонивского сельского поселения </w:t>
      </w:r>
    </w:p>
    <w:p>
      <w:pPr>
        <w:pStyle w:val="Normal"/>
        <w:rPr/>
      </w:pPr>
      <w:r>
        <w:rPr/>
        <w:t xml:space="preserve">Оконешниковского муниципального района </w:t>
      </w:r>
    </w:p>
    <w:p>
      <w:pPr>
        <w:pStyle w:val="Normal"/>
        <w:rPr/>
      </w:pPr>
      <w:r>
        <w:rPr/>
        <w:t xml:space="preserve">Омской области                                                                                                     А.А.Рязанова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Золотонивского сельского поселения </w:t>
      </w:r>
    </w:p>
    <w:p>
      <w:pPr>
        <w:pStyle w:val="Normal"/>
        <w:rPr/>
      </w:pPr>
      <w:r>
        <w:rPr/>
        <w:t xml:space="preserve">Оконешниковского муниципального района </w:t>
      </w:r>
    </w:p>
    <w:p>
      <w:pPr>
        <w:pStyle w:val="Normal"/>
        <w:rPr>
          <w:b/>
          <w:b/>
        </w:rPr>
      </w:pPr>
      <w:r>
        <w:rPr/>
        <w:t xml:space="preserve">Омской области                                                                                                      Л.А.Васильева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5">
    <w:name w:val="Баженова"/>
    <w:basedOn w:val="Normal"/>
    <w:qFormat/>
    <w:pPr/>
    <w:rPr/>
  </w:style>
  <w:style w:type="paragraph" w:styleId="11">
    <w:name w:val=" Знак1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32:00Z</dcterms:created>
  <dc:creator>Boss</dc:creator>
  <dc:description/>
  <cp:keywords/>
  <dc:language>en-US</dc:language>
  <cp:lastModifiedBy>user</cp:lastModifiedBy>
  <cp:lastPrinted>2024-05-15T11:28:00Z</cp:lastPrinted>
  <dcterms:modified xsi:type="dcterms:W3CDTF">2024-05-15T05:29:00Z</dcterms:modified>
  <cp:revision>65</cp:revision>
  <dc:subject/>
  <dc:title>СОВЕТ  ДЕПУТАТОВ</dc:title>
</cp:coreProperties>
</file>