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вадцать восьмая сессия четвертого созыва</w:t>
      </w:r>
    </w:p>
    <w:p>
      <w:pPr>
        <w:pStyle w:val="Normal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1 августа 2023 года № 140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2 года № 128 «О бюджете Золотонивского сельского поселения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депутатов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Внести в решение Совета депутатов  от 21.12.2022. № 128 « О бюджете Золотонивского сельского поселения на 2023 год и на плановый период 2024 и 2025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3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7282108,55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8228690,70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946582,15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4 год в сумме 7021170,70 рублей и на 2025 год в сумме 7201568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4 год в сумме 7021170,70 рублей, в том числе условно утвержденные расходы в сумме 1499404,37 рублей и на 2025 год в сумме 7201568,93 рублей, в том числе условно утвержденные расходы в сумме 387901,7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4 и на 2025 годы равный нулю.</w:t>
      </w:r>
    </w:p>
    <w:p>
      <w:pPr>
        <w:pStyle w:val="Normal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3 год в размере 2178162,15 рублей, на 2024 год в размере 1287640,00 рублей, на 2025 год в размере 134653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3 году в сумме 2178162,15 рублей, в 2024 году в сумме 1287640,00 рублей, в 2025 году в сумме 134653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. Приложение № 1 « Распределение бюджетных ассигнований бюджета поселения по разделам и подразделам классификации расходов бюджета на 2023 год и на плановый период 2024 и 2025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Ведомственная структура расходов бюджета поселения на 2023 год и на плановый период 2024 и 2025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Источники  финансирования дефицита  местного бюджета на 2023 год и на плановый период 2024 и 2025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Золотонивского поселения</w:t>
      </w:r>
    </w:p>
    <w:p>
      <w:pPr>
        <w:pStyle w:val="Normal"/>
        <w:jc w:val="both"/>
        <w:rPr/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/>
      </w:pPr>
      <w:r>
        <w:rPr>
          <w:lang w:val="ru-RU"/>
        </w:rPr>
        <w:t>Омской области</w:t>
        <w:tab/>
        <w:tab/>
        <w:tab/>
        <w:t xml:space="preserve">                                            </w:t>
        <w:tab/>
        <w:t xml:space="preserve">                         А.А.Ряз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3-05-17T09:41:00Z</dcterms:modified>
  <cp:revision>146</cp:revision>
  <dc:subject/>
  <dc:title>________________________________________________</dc:title>
</cp:coreProperties>
</file>