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вадцать дев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>Омская область                                                                                         24 марта 2023 года № 14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 в решение Совета  депутатов от 21.12.2022 года № 128 «О бюджете Золотонив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нести в решение Совета Золотонивского сельского поселения  от 21.12.2022. № 128 « О бюджете Золотонивского сельского поселения на 2023 год и на плановый период 2024 и 2025 годов » следующие изменения: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3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7614078,55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8905660,70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1291582,15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4 год в сумме 7093800,70 рублей и на 2025 год в сумме 7266518,9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4 год в сумме 7093800,70 рублей, в том числе условно утвержденные расходы в сумме 199404,37 рублей и на 2025 год в сумме 7266518,93 рублей, в том числе условно утвержденные расходы в сумме 387901,72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4 и на 2025 годы равный нул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Статью 3 пункт 2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3 год в размере 2210132,15 рублей, на 2024 год в размере 1360270,00 рублей, на 2025 год в размере 1411480,0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новить,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3 году в сумме 2210132,15 рублей, в 2024 году в сумме 1360270,00 рублей, в 2025 году в сумме 1411480,00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4. Приложение № 1 «Прогноз поступления доходов ив бюджет поселения на 2023 год и на плановый период 2024 и 2025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5. Приложение № 2 « Распределение бюджетных ассигнований бюджета поселения по разделам и подразделам классификации расходов бюджета на 2023 год и на плановый период 2024 и 2025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6. Приложение № 3 «Ведомственная структура расходов бюджета поселения на 2023 год и на плановый период 2024 и 2025 годов» изложить в  редакции согласно приложения № 3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 изложить в редакции согласно приложения № 4 на (на 8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8. Приложение № 5 «Источники  финансирования дефицита  местного бюджета на 2023 год и на плановый период 2024 и 2025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9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Золотонивского поселения</w:t>
      </w:r>
    </w:p>
    <w:p>
      <w:pPr>
        <w:pStyle w:val="Normal"/>
        <w:jc w:val="both"/>
        <w:rPr/>
      </w:pPr>
      <w:r>
        <w:rPr>
          <w:lang w:val="ru-RU"/>
        </w:rPr>
        <w:t>Оконешников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мской области</w:t>
        <w:tab/>
        <w:tab/>
        <w:tab/>
        <w:t xml:space="preserve">                                            </w:t>
        <w:tab/>
        <w:t xml:space="preserve">                         А.А.Ряз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3-04-11T05:53:00Z</dcterms:modified>
  <cp:revision>147</cp:revision>
  <dc:subject/>
  <dc:title>________________________________________________</dc:title>
</cp:coreProperties>
</file>