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СОВЕТ  ЗОЛОТОНИВСКОГО СЕЛЬСКОГО ПОСЕЛЕНИЯ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ОКОНЕШНИКОВСКОГО МУНИЦИПАЛЬНОГО РАЙОН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ОМСКОЙ ОБЛАСТИ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Тридцатая сессия четвертого созыва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3" w:hanging="0"/>
        <w:rPr/>
      </w:pPr>
      <w:r>
        <w:rPr>
          <w:lang w:eastAsia="en-US"/>
        </w:rPr>
        <w:t xml:space="preserve">с. Золотая Нива                                                                                         Принято Советом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lang w:eastAsia="en-US"/>
        </w:rPr>
      </w:pPr>
      <w:r>
        <w:rPr>
          <w:lang w:eastAsia="en-US"/>
        </w:rPr>
        <w:t>Омская область                                                                                    27 апреля 2023 года № 15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тонивского сельского поселения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слушав отчет главного специалиста Администрации Золотонивского сельского поселения  Пяхна Н.Н. об исполнения  бюджета Золотонивского сельского поселения за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вет Золотонивского сельского поселения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инять к сведению информацию исполнения  бюджета Золотонивского сельского поселения за 2022 года по доходам  в сумме 8423038,22 рублей, по расходам в сумме 7739,95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ринять к свед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ю исполнения  бюджета Золотонивского сельского поселения за  2022 год по кодам классификации доходов бюджета согласно приложению № 1 (на 3 листах)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исполнения  бюджета Золотонивского сельского поселения за  2022 год по ведомственной структуре расходов согласно приложению № 2 (на 1 листе)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информацию исполнения бюджета Золотонивского сельского поселения за  2022 год по источникам финансирования дефицита бюджета согласно приложению № 3 (на 1 листе)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газете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онивского сельского поселения                                             А.А.Ряз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5">
    <w:name w:val="Баженова"/>
    <w:basedOn w:val="Normal"/>
    <w:qFormat/>
    <w:pPr/>
    <w:rPr/>
  </w:style>
  <w:style w:type="paragraph" w:styleId="11">
    <w:name w:val=" Знак1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32:00Z</dcterms:created>
  <dc:creator>Boss</dc:creator>
  <dc:description/>
  <cp:keywords/>
  <dc:language>en-US</dc:language>
  <cp:lastModifiedBy>user</cp:lastModifiedBy>
  <cp:lastPrinted>2010-04-19T14:01:00Z</cp:lastPrinted>
  <dcterms:modified xsi:type="dcterms:W3CDTF">2023-05-05T06:06:00Z</dcterms:modified>
  <cp:revision>60</cp:revision>
  <dc:subject/>
  <dc:title>СОВЕТ  ДЕПУТАТОВ</dc:title>
</cp:coreProperties>
</file>