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ридцать втор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lang w:val="ru-RU"/>
        </w:rPr>
        <w:t>Омская область                                                                                         08 июня 2023 года № 156</w:t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О внесении изменений  в решение Совета  депутатов от 21.12.2022 года № 128 «О бюджете Золотонивского сельского поселения на 2023 год и на плановый период 2024 и 2025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нести в решение Совета депутатов  от 21.12.2022. № 128 « О бюджете Золотонивского сельского поселения на 2023 год и на плановый период 2024 и 2025 годов » следующие изменения: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3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7768158,55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11891955,25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4123796,7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4 год в сумме 7093800,70 рублей и на 2025 год в сумме 7266518,9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4 год в сумме 7093800,70 рублей, в том числе условно утвержденные расходы в сумме 199404,37 рублей и на 2025 год в сумме 7266518,93 рублей, в том числе условно утвержденные расходы в сумме 387901,72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4 и на 2025 годы равный нул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3. Статью 3 пункт 2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3 год в размере 2364212,15 рублей, на 2024 год в размере 1360270,00 рублей, на 2025 год в размере 1411480,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3 году в сумме 2364212,15 рублей, в 2024 году в сумме 1360270,00 рублей, в 2025 году в сумме 1411480,00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иложение № 1 «Прогноз поступления доходов ив бюджет поселения на 2023 год и на плановый период 2024 и 2025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Приложение № 2 « Распределение бюджетных ассигнований бюджета поселения по разделам и подразделам классификации расходов бюджета на 2023 год и на плановый период 2024 и 2025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 Приложение № 3 «Ведомственная структура расходов бюджета поселения на 2023 год и на плановый период 2024 и 2025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 изложить в редакции согласно приложения № 4 на (на 8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8. Приложение № 5 «Источники  финансирования дефицита  местного бюджета на 2023 год и на плановый период 2024 и 2025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17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Глава Золотонив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ind w:right="174" w:hanging="0"/>
              <w:jc w:val="both"/>
              <w:rPr>
                <w:color w:val="000000"/>
                <w:spacing w:val="4"/>
              </w:rPr>
            </w:pPr>
            <w:r>
              <w:rPr/>
              <w:t>_________________А.А.Рязан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едседательствующий на заседании Совета Золотонив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ind w:left="177" w:hanging="0"/>
              <w:jc w:val="both"/>
              <w:rPr/>
            </w:pPr>
            <w:r>
              <w:rPr/>
              <w:t>_____________________ Ю.В.Завоз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3-06-28T04:14:00Z</dcterms:modified>
  <cp:revision>149</cp:revision>
  <dc:subject/>
  <dc:title>________________________________________________</dc:title>
</cp:coreProperties>
</file>