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ридцать седьм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lang w:val="ru-RU"/>
        </w:rPr>
        <w:t>Омская область                                                                                         21 декабря 2023 года № 183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депутатов от 21.12.2022 года № 128 «О бюджете Золотонивского сельского поселения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нести в решение Совета депутатов  от 21.12.2022. № 128 « О бюджете Золотонивского сельского поселения на 2023 год и на плановый период 2024 и 2025 годов » следующие изменения:  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3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8131121,9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10274994,13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2143872,20 руб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4 год в сумме 7093800,70 рублей и на 2025 год в сумме 7266518,9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4 год в сумме 7093800,70 рублей, в том числе условно утвержденные расходы в сумме 199404,37 рублей и на 2025 год в сумме 7266518,93 рублей, в том числе условно утвержденные расходы в сумме 387901,7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4 и на 2025 годы равный нулю.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3 год в размере 2364212,15 рублей, на 2024 год в размере 1360270,00 рублей, на 2025 год в размере 141148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3 году в сумме 2364212,15 рублей, в 2024 году в сумме 1360270,00 рублей, в 2025 году в сумме 141148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ложение № 1 «Прогноз поступления доходов ив бюджет поселения на 2023 год и на плановый период 2024 и 2025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2 « Распределение бюджетных ассигнований бюджета поселения по разделам и подразделам классификации расходов бюджета на 2023 год и на плановый период 2024 и 2025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3 «Ведомственная структура расходов бюджета поселения на 2023 год и на плановый период 2024 и 2025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я № 4 на (на 8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8. Приложение № 5 «Источники  финансирования дефицита  местного бюджета на 2023 год и на плановый период 2024 и 2025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Настоящее решение вступает в силу со дня его опубликования (обнародования) в газете «Оконешниковский муниципальный вестник»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А.А.Рязанова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мской области                                                                                       Л.А.Васил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3-12-26T09:18:00Z</dcterms:modified>
  <cp:revision>151</cp:revision>
  <dc:subject/>
  <dc:title>________________________________________________</dc:title>
</cp:coreProperties>
</file>