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highlight w:val="yellow"/>
          <w:lang w:val="ru-RU"/>
        </w:rPr>
        <w:t>Тридцать шестая</w:t>
      </w:r>
      <w:r>
        <w:rPr>
          <w:b/>
          <w:sz w:val="26"/>
          <w:szCs w:val="26"/>
          <w:lang w:val="ru-RU"/>
        </w:rPr>
        <w:t xml:space="preserve">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28.12.2023 года № 1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2 года № 128 «О бюджете Золотонивского сельского поселения на 2023 год и на плановый период 2024 и 2025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депутатов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Внести в решение Совета депутатов  от 21.12.2022. № 128 « О бюджете Золотонивского сельского поселения на 2023 год и на плановый период 2024 и 2025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3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6279501,37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10310650,87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4031149,5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4 год в сумме 7093800,70 рублей и на 2025 год в сумме 7266518,9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4 год в сумме 7093800,70 рублей, в том числе условно утвержденные расходы в сумме 199404,37 рублей и на 2025 год в сумме 7266518,93 рублей, в том числе условно утвержденные расходы в сумме 387901,7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4 и на 2025 годы равный нулю.</w:t>
      </w:r>
    </w:p>
    <w:p>
      <w:pPr>
        <w:pStyle w:val="Normal"/>
        <w:jc w:val="both"/>
        <w:rPr/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3 год в размере 2404382,15 рублей, на 2024 год в размере 1360270,00 рублей, на 2025 год в размере 141148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3 году в сумме 2404382,15 рублей, в 2024 году в сумме 1360270,00 рублей, в 2025 году в сумме 141148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ложение № 1 «Прогноз поступления доходов ив бюджет поселения на 2023 год и на плановый период 2024 и 2025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2 « Распределение бюджетных ассигнований бюджета поселения по разделам и подразделам классификации расходов бюджета на 2023 год и на плановый период 2024 и 2025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3 «Ведомственная структура расходов бюджета поселения на 2023 год и на плановый период 2024 и 2025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я № 4 на (на 8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8. Приложение № 5 «Источники  финансирования дефицита  местного бюджета на 2023 год и на плановый период 2024 и 2025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Золотонивского поселения</w:t>
      </w:r>
    </w:p>
    <w:p>
      <w:pPr>
        <w:pStyle w:val="Normal"/>
        <w:jc w:val="both"/>
        <w:rPr/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/>
      </w:pPr>
      <w:r>
        <w:rPr>
          <w:lang w:val="ru-RU"/>
        </w:rPr>
        <w:t>Омской области</w:t>
        <w:tab/>
        <w:tab/>
        <w:tab/>
        <w:t xml:space="preserve">                                            </w:t>
        <w:tab/>
        <w:t xml:space="preserve">                         А.А.Ряз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Пользователь Windows</cp:lastModifiedBy>
  <cp:lastPrinted>2015-12-21T10:51:00Z</cp:lastPrinted>
  <dcterms:modified xsi:type="dcterms:W3CDTF">2024-01-03T05:09:00Z</dcterms:modified>
  <cp:revision>150</cp:revision>
  <dc:subject/>
  <dc:title>________________________________________________</dc:title>
</cp:coreProperties>
</file>