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 ЗОЛОТОН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роков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>Омская область                                                                                         22 февраля 2024 года № 193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 в решение Совета  депутатов от 21.12.2023 года № 182 «О бюджете Золотонивского сельского поселения на 2024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Золотонивского сельского поселения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нести в решение Совета депутатов  от 21.12.2023. № 182 « О бюджете Золотонивского сельского поселения на 2024 год и на плановый период 2025 и 2026 годов » следующие изменения:       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4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6721415,91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7457968,75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736552,84 рубле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5 год в сумме 6089813,53 рублей и на 2026 год в сумме 6098010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5 год в сумме 6089813,53 рублей, в том числе условно утвержденные расходы в сумме 150823,53 рублей и на 2026 год в сумме 6098010,40 рублей, в том числе условно утвержденные расходы в сумме 322639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5 и на 2026 годы равный нулю.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2. Статью 3 пункт 2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lang w:val="ru-RU"/>
        </w:rPr>
        <w:t>«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4 год в размере 2527090,12 рублей, на 2025 год в размере 1545200,00 рублей, на 2026 год в размере 1487300,00 рубле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Установить,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4 году в сумме 2527090,12 рублей, в 2025 году в сумме 1545200,00 рублей, в 2026 году в сумме 1487300,00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Приложение № 1 «Прогноз поступления доходов в бюджет поселения на 2024 год и на плановый период 2025 и 2026 годов» изложить в редакции согласно приложению № 1 (на 3 листах)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4. Приложение № 2 « Распределение бюджетных ассигнований бюджета поселения по разделам и подразделам классификации расходов бюджета на 2024 год и на плановый период 2025 и 2026 годов»  изложить в  редакции согласно  приложению  № 2 (на 1 листе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5. Приложение № 3 «Ведомственная структура расходов бюджета поселения на 2024 год и на плановый период 2025 и 2026 годов» изложить в  редакции согласно приложения № 3 (на 6 листах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я № 4 на (на 8 листах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7. Приложение № 5 «Источники  финансирования дефицита  местного бюджета на 2024 год и на плановый период 2025 и 2026 годов» в  редакции согласно приложения № 7 (на 1 листе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8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Золотонивского поселения</w:t>
      </w:r>
    </w:p>
    <w:p>
      <w:pPr>
        <w:pStyle w:val="Normal"/>
        <w:jc w:val="both"/>
        <w:rPr/>
      </w:pPr>
      <w:r>
        <w:rPr>
          <w:lang w:val="ru-RU"/>
        </w:rPr>
        <w:t>Оконешниковского муниципального района</w:t>
      </w:r>
    </w:p>
    <w:p>
      <w:pPr>
        <w:pStyle w:val="Normal"/>
        <w:jc w:val="both"/>
        <w:rPr/>
      </w:pPr>
      <w:r>
        <w:rPr>
          <w:lang w:val="ru-RU"/>
        </w:rPr>
        <w:t>Омской области</w:t>
        <w:tab/>
        <w:tab/>
        <w:tab/>
        <w:t xml:space="preserve">                                            </w:t>
        <w:tab/>
        <w:t xml:space="preserve">                         А.А.Ряза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4-02-27T10:07:00Z</dcterms:modified>
  <cp:revision>148</cp:revision>
  <dc:subject/>
  <dc:title>________________________________________________</dc:title>
</cp:coreProperties>
</file>