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 ЗОЛОТОНИ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КОНЕШНИК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ятьдесят третья сессия четвертого созыва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val="ru-RU"/>
        </w:rPr>
      </w:pPr>
      <w:r>
        <w:rPr>
          <w:rFonts w:eastAsia="Calibri"/>
          <w:b/>
          <w:sz w:val="26"/>
          <w:szCs w:val="26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ind w:right="143" w:hanging="0"/>
        <w:rPr>
          <w:lang w:val="ru-RU" w:eastAsia="ru-RU"/>
        </w:rPr>
      </w:pPr>
      <w:r>
        <w:rPr>
          <w:lang w:val="ru-RU"/>
        </w:rPr>
        <w:t xml:space="preserve">с. Золотая Нива                                                                                         Принято Советом 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>
          <w:sz w:val="28"/>
          <w:szCs w:val="28"/>
          <w:lang w:val="ru-RU"/>
        </w:rPr>
      </w:pPr>
      <w:r>
        <w:rPr>
          <w:lang w:val="ru-RU"/>
        </w:rPr>
        <w:t>Омская область                                                                                         28.12.2024 года № 247</w:t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194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 в решение Совета  депутатов от 21.12.2023 года № 182 «О бюджете Золотонивского сельского поселения на 2024 год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В соответствии с Бюджетным Кодексом Российской Федерации, Положением о Бюджетном процессе и бюджетном устройстве в  Золотонивском  сельском поселении Оконешниковского муниципального района Омской области, уведомлениями Министерства строительства и жилищно-коммунального комплекса Омской области № 0095-014 от 19.06.2013, Министерства финансов Омской области № 0619.0029.016 от 13.06.2013 г., Администрации Оконешниковского муниципального района № 57 от 26.06.2013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</w:t>
      </w:r>
      <w:r>
        <w:rPr>
          <w:b/>
          <w:lang w:val="ru-RU"/>
        </w:rPr>
        <w:t>Совет Золотонивского сельского поселения  решил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lang w:val="ru-RU"/>
        </w:rPr>
        <w:t xml:space="preserve">Внести в решение Совета депутатов  от 21.12.2023. № 182 « О бюджете Золотонивского сельского поселения на 2024 год и на плановый период 2025 и 2026 годов » следующие изменения: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lang w:val="ru-RU"/>
        </w:rPr>
      </w:pPr>
      <w:r>
        <w:rPr>
          <w:lang w:val="ru-RU"/>
        </w:rPr>
        <w:t>Статью 1 изложить в следующей редакции:</w:t>
      </w:r>
    </w:p>
    <w:p>
      <w:pPr>
        <w:pStyle w:val="Normal"/>
        <w:jc w:val="both"/>
        <w:rPr/>
      </w:pPr>
      <w:r>
        <w:rPr>
          <w:lang w:val="ru-RU"/>
        </w:rPr>
        <w:t xml:space="preserve">«1. Утвердить основные характеристики бюджета Золотонивского сельского поселения Оконешниковского муниципального района Омской области (далее – бюджет поселения) на 2024 год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) общий объем доходов бюджета поселения в сумме 9495785,8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2) общий объем расходов бюджета поселения в сумме 10232338,61 рублей;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, равный 736552,84 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Утвердить основные характеристики бюджета поселения на плановый период 2025 и 2026 годов:</w:t>
      </w:r>
    </w:p>
    <w:p>
      <w:pPr>
        <w:pStyle w:val="Normal"/>
        <w:jc w:val="both"/>
        <w:rPr/>
      </w:pPr>
      <w:r>
        <w:rPr>
          <w:lang w:val="ru-RU"/>
        </w:rPr>
        <w:t>1) общий объем доходов бюджета поселения на 2025 год в сумме 6089813,53 рублей и на 2026 год в сумме 6098010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) общий объем расходов бюджета поселения на 2025 год в сумме 6089813,53 рублей, в том числе условно утвержденные расходы в сумме 150823,53 рублей и на 2026 год в сумме 6098010,40 рублей, в том числе условно утвержденные расходы в сумме 322639,40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) дефицит бюджета поселения на 2025 и на 2026 годы равный нулю.»</w:t>
      </w:r>
    </w:p>
    <w:p>
      <w:pPr>
        <w:pStyle w:val="Normal"/>
        <w:ind w:firstLine="426"/>
        <w:jc w:val="both"/>
        <w:rPr>
          <w:lang w:val="ru-RU"/>
        </w:rPr>
      </w:pPr>
      <w:r>
        <w:rPr>
          <w:lang w:val="ru-RU"/>
        </w:rPr>
        <w:t>2. Приложение № 1 «Прогноз поступления доходов в бюджет поселения на 2024 год и на плановый период 2025 и 2026 годов» изложить в редакции согласно приложению № 1 (на 3 листах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426"/>
        <w:jc w:val="both"/>
        <w:rPr/>
      </w:pPr>
      <w:r>
        <w:rPr>
          <w:lang w:val="ru-RU"/>
        </w:rPr>
        <w:t>3. Приложение № 2 « Распределение бюджетных ассигнований бюджета поселения по разделам и подразделам классификации расходов бюджета на 2024 год и на плановый период 2025 и 2026 годов»  изложить в  редакции согласно  приложению  № 2 (на 1 листе)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4. Приложение № 3 «Ведомственная структура расходов бюджета поселения на 2024 год и на плановый период 2025 и 2026 годов» изложить в  редакции согласно приложения № 3 (на 7 листах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5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я № 4 на (на 9 листах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>6. Приложение № 5 «Источники  финансирования дефицита  местного бюджета на 2024 год и на плановый период 2025 и 2026 годов» в  редакции согласно приложения № 7 (на 1 листе) к настоящему решению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7. Настоящее решение вступает в силу со дня его опубликования (обнародования).</w:t>
      </w:r>
    </w:p>
    <w:p>
      <w:pPr>
        <w:pStyle w:val="Normal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А.А.Рязанова                                                                                                               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едседатель Совета Золотонив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конешниковского муниципального района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мской области                                                                                                      Л.А.Васильева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59" w:right="748" w:gutter="0" w:header="709" w:top="107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 Знак Знак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2:49:00Z</dcterms:created>
  <dc:creator>Korobkova</dc:creator>
  <dc:description/>
  <cp:keywords/>
  <dc:language>en-US</dc:language>
  <cp:lastModifiedBy>user</cp:lastModifiedBy>
  <cp:lastPrinted>2015-12-21T10:51:00Z</cp:lastPrinted>
  <dcterms:modified xsi:type="dcterms:W3CDTF">2025-01-10T03:25:00Z</dcterms:modified>
  <cp:revision>157</cp:revision>
  <dc:subject/>
  <dc:title>________________________________________________</dc:title>
</cp:coreProperties>
</file>