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ЗОЛОТОНИВСКОГО СЕЛЬСКОГО ПОСЕЛЕНИЯ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 xml:space="preserve">ОКОНЕШНИКОВСКОГО МУНИЦИПАЛЬНОГО  РАЙОНА 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ОМСКОЙ  ОБЛАСТИ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5.04. 2024 г                                                                                 № </w:t>
      </w:r>
      <w:r>
        <w:rPr>
          <w:sz w:val="28"/>
          <w:szCs w:val="28"/>
          <w:u w:val="single"/>
        </w:rPr>
        <w:t>29-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на производство мол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нивского сельского поселения Оконешников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о статьей 78 и 78.5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от 25.10.2023 № 1782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</w:t>
      </w:r>
      <w:r>
        <w:rPr>
          <w:sz w:val="28"/>
          <w:szCs w:val="28"/>
          <w:lang w:eastAsia="ru-RU"/>
        </w:rPr>
        <w:t>руководствуясь Уставом Золотонивского сельского поселения,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Утвердить </w:t>
      </w:r>
      <w:r>
        <w:rPr>
          <w:sz w:val="28"/>
          <w:szCs w:val="28"/>
        </w:rPr>
        <w:t>порядок предоставления субсидий гражданам, ведущим личное подсобное хозяйство, на производство молока Золотонивского сельского поселения Оконешниковского муниципального района Омской област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Главы Золотонивского сельского поселения Оконешников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eastAsia="ru-RU"/>
        </w:rPr>
        <w:t>от 23.06.2021 №51-п  "</w:t>
      </w:r>
      <w:r>
        <w:rPr>
          <w:sz w:val="28"/>
          <w:szCs w:val="28"/>
        </w:rPr>
        <w:t>Об утверждении порядка предоставления субсидий гражданам, ведущим личное подсобное хозяйство, на возмещение части затрат по производству молока Золотонивского сельского поселения Оконешниковского муниципального района Омской области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от 14.03.2022 №19-п "</w:t>
      </w:r>
      <w:r>
        <w:rPr>
          <w:sz w:val="28"/>
          <w:szCs w:val="28"/>
        </w:rPr>
        <w:t>О внесении изменений в Постановление главы от  23.06.2021 № 51-п "Об утверждении порядка предоставления субсидий гражданам, ведущим личное подсобное хозяйство, на возмещение части затрат по производству молока Золотонивского сельского поселения Оконешниковского муниципального района Омской област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от 06.04.2023 №26-п "</w:t>
      </w:r>
      <w:r>
        <w:rPr>
          <w:sz w:val="28"/>
          <w:szCs w:val="28"/>
        </w:rPr>
        <w:t>О внесении изменений в Постановление главы от  23.06.2021 № 51-п "Об утверждении порядка предоставления субсидий гражданам, ведущим личное подсобное хозяйство, на возмещение части затрат по производству молока Золотонивского сельского поселения Оконешниковского муниципального района Омской области".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</w:rPr>
        <w:t>.Постановление подлежит обнародованию и размещению на официальном интернет-сайте  Оконешни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лотони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А.А. Ряз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лавы Золотони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Оконешников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м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05 апреля 2024 года № 29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left="360"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360"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/>
      </w:pPr>
      <w:r>
        <w:rPr>
          <w:sz w:val="28"/>
          <w:szCs w:val="28"/>
        </w:rPr>
        <w:t xml:space="preserve">предоставления </w:t>
      </w:r>
      <w:r>
        <w:rPr>
          <w:bCs/>
          <w:sz w:val="28"/>
          <w:szCs w:val="28"/>
        </w:rPr>
        <w:t>субсидии гражданам, ведущим личное подсобное хозяйство, на производство молока Оконешнико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 Настоящий Порядок регулирует предоставление администрациями городского и сельских поселений Оконешниковского муниципального района Омской области (далее – администрации поселений) субсидий, физическим лицам – производителям товаров, работ, услуг в сфере сельского хозяйства, за счет иных межбюджетных трансфертов, передаваемых из районного бюджета в бюджет поселений, в соответствии с соглашениями о совместной деятельности.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Целью предоставления субсидии является возмещение части затрат граждан, ведущих личное подсобное хозяйство (далее - ЛПХ), на производство молока.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 xml:space="preserve">Субсидия гражданам, ведущим личное подсобное хозяйство (далее - ЛПХ), на производство молока предоставляется в соответствии с государственной программой Омской области «Развитие сельского хозяйства и регулирование рынков сельскохозяйственной продукции, сырья и продовольствия Омской области», утверждённой Постановлением Правительства Омской области от 28 октября 2023 года № 581-п, муниципальной подпрограммой «Содействие в развитии сельского хозяйства и создание условий для развития малого и среднего предпринимательства» муниципальной программы «Развитие экономического потенциала Оконешниковского муниципального района Омской области (2014-2026 годы)», утвержденной постановлением Главы Оконешниковского муниципального района Омской области № 463-п от 31 октября 2013 года. 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eastAsia="en-US"/>
        </w:rPr>
        <w:t xml:space="preserve"> Главными распорядителями средств местного бюджета, до которых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</w:t>
      </w:r>
      <w:r>
        <w:rPr>
          <w:sz w:val="28"/>
          <w:szCs w:val="28"/>
        </w:rPr>
        <w:t xml:space="preserve"> гражданам, ведущим личное подсобное хозяйство (далее - ЛПХ), на производство молока </w:t>
      </w:r>
      <w:r>
        <w:rPr>
          <w:sz w:val="28"/>
          <w:szCs w:val="28"/>
          <w:lang w:eastAsia="en-US"/>
        </w:rPr>
        <w:t>на соответствующий финансовый год, являются Администрации сельских и городского поселений  Оконешниковского муниципального района Омской области (далее – Администрации).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 xml:space="preserve">Субсидии </w:t>
      </w:r>
      <w:r>
        <w:rPr>
          <w:sz w:val="28"/>
          <w:szCs w:val="28"/>
        </w:rPr>
        <w:t>гражданам, ведущим личное подсобное хозяйство (далее - ЛПХ), на производство молока</w:t>
      </w:r>
      <w:r>
        <w:rPr>
          <w:sz w:val="28"/>
          <w:szCs w:val="28"/>
          <w:lang w:eastAsia="en-US"/>
        </w:rPr>
        <w:t xml:space="preserve"> предоставляется в соответствии с бюджетной росписью Администрации в пределах лимитов бюджетных обязательств.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 xml:space="preserve">4. Субсидия </w:t>
      </w:r>
      <w:r>
        <w:rPr>
          <w:sz w:val="28"/>
          <w:szCs w:val="28"/>
        </w:rPr>
        <w:t>гражданам, ведущим ЛПХ, на производство молока</w:t>
      </w:r>
      <w:r>
        <w:rPr>
          <w:sz w:val="28"/>
          <w:szCs w:val="28"/>
          <w:lang w:eastAsia="en-US"/>
        </w:rPr>
        <w:t xml:space="preserve"> предоставляется в целях возмещения части затрат, произведенных с 1 декабря отчетного финансового года по 1 декабря текущего года.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 xml:space="preserve">5. Сведения о субсидии </w:t>
      </w:r>
      <w:r>
        <w:rPr>
          <w:sz w:val="28"/>
          <w:szCs w:val="28"/>
        </w:rPr>
        <w:t>гражданам, ведущим ЛПХ, на производство молока</w:t>
      </w:r>
      <w:r>
        <w:rPr>
          <w:sz w:val="28"/>
          <w:szCs w:val="28"/>
          <w:lang w:eastAsia="en-US"/>
        </w:rPr>
        <w:t xml:space="preserve">   размещаю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при формировании проекта решения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овета депутатов о внесении изменений в бюджет городского и сельских поселений Оконешниковского муниципального района Омской области.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6. Отбор получателей субсидии гражданам, ведущим личное подсобное хозяйство (далее - ЛПХ), на производство молока (далее - отбор) проводится на основании запроса предложений (заявок), направленных участниками отбора для участия в отборе, исходя 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Критерием отбора является соответствие участников отбора следующим требованиям: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участниками отбора являются граждане, ведущие ЛПХ (кроме сельскохозяйственных товаропроизводителей);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олучатель субсидии (участник отбора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  <w:lang w:eastAsia="ru-RU"/>
        </w:rPr>
        <w:t xml:space="preserve">3) получатель субсидии (участник отбора) не находится в составляемых в рамках реализации полномочий, предусмотренных </w:t>
      </w:r>
      <w:hyperlink r:id="rId2">
        <w:r>
          <w:rPr>
            <w:rStyle w:val="InternetLink"/>
            <w:sz w:val="28"/>
            <w:szCs w:val="28"/>
            <w:lang w:eastAsia="ru-RU"/>
          </w:rPr>
          <w:t>главой VII</w:t>
        </w:r>
      </w:hyperlink>
      <w:r>
        <w:rPr>
          <w:sz w:val="28"/>
          <w:szCs w:val="28"/>
          <w:lang w:eastAsia="ru-RU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) получатель субсидии (участник отбора) не является иностранным агентом в соответствии с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«О контроле за деятельностью лиц, находящихся под иностранным влиянием»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получатель субсидии не получает средства из местного бюджета на основании иных нормативных правовых актов Оконешниковского муниципального района Омской области на цели, указанные в пункте 2 настоящего Порядка;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8. Объявление о проведении отбора размещается на едином портале и официальном сайте Администраций в информационно-телекоммуникационной сети «Интернет» в срок не позднее следующего рабочего дня со дня принятия распоряжения Администраций о проведении отбора и содержит: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1) сроки проведения отбора (дату и время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отбора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именование, место нахождения, почтовый адрес и адрес электронной почты Администраций сельских и городского поселений Оконешниковского муниципального района Омской области;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3) результат предоставления субсидии гражданам, ведущим ЛПХ, на производство молока;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4) сетевой адрес и (или) указатель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требования к участникам отбора в соответствии с пунктом 7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 в соответствии с настоящим Положением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правила рассмотрения и оценки предложений (заявок) участников отбора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10) сроки, в течение которых победитель (победители) отбора должен подписать соглашение на предоставление субсидий на молоко (далее - Соглашение);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) условия признания победителя (победителей) отбора уклонившимся от заключения Соглашения;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12) дату размещения результатов отбора на едином портале и официальном сайте Администраций в информационно-телекоммуникационной сети «Интернет», которая не может быть позднее 14-го календарного дня, следующего за днем определения победителя отбора.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9. Для участия в отборе участник отбора представляет в Администрации</w:t>
      </w:r>
      <w:r>
        <w:rPr>
          <w:sz w:val="28"/>
          <w:szCs w:val="28"/>
          <w:lang w:eastAsia="en-US"/>
        </w:rPr>
        <w:t xml:space="preserve"> сельских и городского поселений Оконешниковского муниципального района Омской области</w:t>
      </w:r>
      <w:r>
        <w:rPr>
          <w:sz w:val="28"/>
          <w:szCs w:val="28"/>
        </w:rPr>
        <w:t xml:space="preserve"> в установленный срок предложение (заявку) по форме, утвержденной Администрациями, включающую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 (для физического лица). 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Предложение (заявка) и документы, необходимые в соответствии с настоящим Порядком для получения субсидий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 xml:space="preserve"> могут быть представлены в виде электронного документа (подписанного электронной подписью в соответствии с федеральным законодательством) или документа на бумажном носителе (по выбору участника отбора)).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0. 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.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11. Рассмотрение предложений (заявок) проводится Администрациям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срок не позднее 15 рабочих дней с даты окончания приема предложений (заявок) участников отбора.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Администраци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ссматривают предложения (заявки) на предмет их соответствия установленным в соответствии с настоящим Порядком в объявлении о проведении отбора требованиям и принимают решение о победителе (победителях) отбора, с которым заключается Соглашение, или об отклонении предложений (заявок) участников отбора.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1) несоответствие участника отбора требованиям, установленным </w:t>
      </w:r>
      <w:hyperlink w:anchor="Par8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2) несоответствие представленных участником отбора предложений (заявок) и документов требованиям, установленным в объявлении о проведении отбора, или непредставление (представление не в полном объеме) указанных документов в соответствии с настоящим Порядком;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3) установление факта недостоверности представленной участником отбора информации;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подача участником отбора предложения (заявки) после даты и (или) времени, определенных для подачи предложений (заявок);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спределение в полном объеме бюджетных средств, предусмотренных </w:t>
      </w:r>
      <w:r>
        <w:rPr>
          <w:sz w:val="28"/>
          <w:szCs w:val="28"/>
          <w:lang w:eastAsia="en-US"/>
        </w:rPr>
        <w:t xml:space="preserve">Администрациям </w:t>
      </w:r>
      <w:r>
        <w:rPr>
          <w:sz w:val="28"/>
          <w:szCs w:val="28"/>
        </w:rPr>
        <w:t>сводной бюджетной росписью районного бюджета в текущем финансовом году на предоставление соответствующие субсидии.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 даты принятия решения об отклонении предложения (заявки) Администрации направляют участнику отбора соответствующее уведомление в виде электронного документа (подписанного усиленной квалифицированной электронной подписью в соответствии с федеральным законодательством) или документа на бумажном носителе (по выбору участника отбора).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Результаты отбора подлежат размещению на едином портале и официальном сайте Администраций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в течение 14 календарных дней со дня принятия решения о победителе (победителях) отбора. Информация о результатах отбора включает: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проведения рассмотрения предложений (заявок);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участниках отбора, предложения (заявки) которых были рассмотрены;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- наименование получателей субсидии гражданам, ведущие ЛПХ, на производство молока, с которыми заключаются Соглашения, и размер предоставляемой им субсидии гражданам, ведущим ЛПХ, на производство молока.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12. Общие условия предоставления субсидии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>: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1) прохождение отбора в соответствии с </w:t>
      </w:r>
      <w:hyperlink w:anchor="Par83">
        <w:r>
          <w:rPr>
            <w:rStyle w:val="InternetLink"/>
            <w:sz w:val="28"/>
            <w:szCs w:val="28"/>
          </w:rPr>
          <w:t xml:space="preserve">пунктом  7 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предоставления субсидии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 xml:space="preserve"> на цели, предусмотренные </w:t>
      </w:r>
      <w:hyperlink w:anchor="Par67">
        <w:r>
          <w:rPr>
            <w:rStyle w:val="InternetLink"/>
            <w:sz w:val="28"/>
            <w:szCs w:val="28"/>
          </w:rPr>
          <w:t xml:space="preserve"> пунктом 2</w:t>
        </w:r>
      </w:hyperlink>
      <w:r>
        <w:rPr>
          <w:sz w:val="28"/>
          <w:szCs w:val="28"/>
        </w:rPr>
        <w:t xml:space="preserve"> настоящего Порядка, - согласие получателя субсидии </w:t>
      </w:r>
      <w:r>
        <w:rPr>
          <w:sz w:val="28"/>
          <w:szCs w:val="28"/>
          <w:lang w:eastAsia="en-US"/>
        </w:rPr>
        <w:t xml:space="preserve">гражданам, ведущим ЛПХ, на производство молока </w:t>
      </w:r>
      <w:r>
        <w:rPr>
          <w:sz w:val="28"/>
          <w:szCs w:val="28"/>
        </w:rPr>
        <w:t xml:space="preserve">на осуществление главным распорядителем бюджетных средств, предоставляющим субсидии, и органами муниципального финансового контроля проверок соблюдения получателями субсидии условий, целей и порядка  их предоставления. 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остоверность представленных в соответствии с настоящим Порядком сведений, документов;</w:t>
      </w:r>
    </w:p>
    <w:p>
      <w:pPr>
        <w:pStyle w:val="ConsPlusNormal"/>
        <w:shd w:fill="FFFFFF" w:val="clear"/>
        <w:ind w:firstLine="425"/>
        <w:jc w:val="both"/>
        <w:rPr/>
      </w:pPr>
      <w:r>
        <w:rPr>
          <w:sz w:val="28"/>
          <w:szCs w:val="28"/>
        </w:rPr>
        <w:t xml:space="preserve">4) достижение значения результатов предоставления субсидий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 xml:space="preserve"> показателей, необходимых для достижения результатов предоставления субсидий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шение о предоставлении субсидии заключается в соответствии с типовой формой, установленной Администрациями, в соответствии с пунктом 3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Ф от 25.10.2023 N 1782 (далее - общие требования).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предусматриваются: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- согласие на распространение </w:t>
      </w:r>
      <w:r>
        <w:rPr>
          <w:sz w:val="28"/>
          <w:szCs w:val="28"/>
          <w:lang w:eastAsia="en-US"/>
        </w:rPr>
        <w:t xml:space="preserve">Администрациями </w:t>
      </w:r>
      <w:r>
        <w:rPr>
          <w:sz w:val="28"/>
          <w:szCs w:val="28"/>
        </w:rPr>
        <w:t xml:space="preserve">информации о полученных субсидиях </w:t>
      </w:r>
      <w:r>
        <w:rPr>
          <w:sz w:val="28"/>
          <w:szCs w:val="28"/>
          <w:lang w:eastAsia="en-US"/>
        </w:rPr>
        <w:t>гражданами, ведущих ЛПХ, на производство молока</w:t>
      </w:r>
      <w:r>
        <w:rPr>
          <w:sz w:val="28"/>
          <w:szCs w:val="28"/>
        </w:rPr>
        <w:t>;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- условия о согласовании новых условий Соглашения или о расторжении Соглашения при не достижении согласия по новым условиям в случае уменьшения Администрациям сельских и городского поселений </w:t>
      </w:r>
      <w:r>
        <w:rPr>
          <w:sz w:val="28"/>
          <w:szCs w:val="28"/>
          <w:lang w:eastAsia="en-US"/>
        </w:rPr>
        <w:t>Оконешниковского муниципального района Омской области</w:t>
      </w:r>
      <w:r>
        <w:rPr>
          <w:sz w:val="28"/>
          <w:szCs w:val="28"/>
        </w:rPr>
        <w:t xml:space="preserve"> как получателю бюджетных средств ранее доведенных лимитов бюджетных обязательств, указанных в </w:t>
      </w:r>
      <w:hyperlink w:anchor="Par7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приводящего к невозможности предоставления субсидии </w:t>
      </w:r>
      <w:r>
        <w:rPr>
          <w:sz w:val="28"/>
          <w:szCs w:val="28"/>
          <w:lang w:eastAsia="en-US"/>
        </w:rPr>
        <w:t xml:space="preserve">гражданам, ведущим ЛПХ, на производство молока </w:t>
      </w:r>
      <w:r>
        <w:rPr>
          <w:sz w:val="28"/>
          <w:szCs w:val="28"/>
        </w:rPr>
        <w:t>в размере, определенном в Соглашении;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- запрет приобретения иностранной валюты в соответствии с пунктом 5.1 статьи 78 Бюджетного кодекса Российской Федерации.</w:t>
      </w:r>
      <w:bookmarkStart w:id="0" w:name="_GoBack"/>
      <w:bookmarkEnd w:id="0"/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я результатов предоставления субсидии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>;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о включении в соглашение в случае уменьшения главному распорядителю бюджетных средств ранее доведённых лимитов бюджетных обязательств, приводящего к невозможности предоставления субсидии в размере, определённом в соглашении, услов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>Соглашение подписывается победителем (победителями) отбора в срок не позднее 15-го рабочего дня, следующего за днем определения</w:t>
      </w:r>
      <w:r>
        <w:rPr>
          <w:sz w:val="28"/>
          <w:szCs w:val="28"/>
          <w:lang w:eastAsia="en-US"/>
        </w:rPr>
        <w:t xml:space="preserve"> Администрациями </w:t>
      </w:r>
      <w:r>
        <w:rPr>
          <w:sz w:val="28"/>
          <w:szCs w:val="28"/>
        </w:rPr>
        <w:t>победителя (победителей) отбора. При несоблюдении установленного срока победитель (победители) отбора признается уклонившимся (уклонившимися) от заключения Соглашения.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 xml:space="preserve">вправе устанавливать в Соглашении сроки и формы представления получателем субсидии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 xml:space="preserve"> дополнительной отчетности;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13. В случае принятия решения о предоставлении субсидий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 xml:space="preserve"> на цели, указанные в </w:t>
      </w:r>
      <w:hyperlink w:anchor="Par74">
        <w:r>
          <w:rPr>
            <w:rStyle w:val="InternetLink"/>
            <w:sz w:val="28"/>
            <w:szCs w:val="28"/>
          </w:rPr>
          <w:t xml:space="preserve"> пункте 2</w:t>
        </w:r>
      </w:hyperlink>
      <w:r>
        <w:rPr>
          <w:sz w:val="28"/>
          <w:szCs w:val="28"/>
        </w:rPr>
        <w:t xml:space="preserve"> настоящего Порядка, </w:t>
      </w:r>
      <w:r>
        <w:rPr>
          <w:sz w:val="28"/>
          <w:szCs w:val="28"/>
          <w:lang w:eastAsia="en-US"/>
        </w:rPr>
        <w:t>Администрации</w:t>
      </w:r>
      <w:r>
        <w:rPr>
          <w:sz w:val="28"/>
          <w:szCs w:val="28"/>
        </w:rPr>
        <w:t xml:space="preserve">  перечисляют субсидию на лицевые счета, открытые в кредитных организациях не позднее 10-го рабочего дня после заключения соглашения.</w:t>
      </w:r>
    </w:p>
    <w:p>
      <w:pPr>
        <w:pStyle w:val="ConsPlusNormal"/>
        <w:ind w:firstLine="425"/>
        <w:jc w:val="both"/>
        <w:rPr/>
      </w:pPr>
      <w:r>
        <w:rPr>
          <w:sz w:val="28"/>
          <w:szCs w:val="28"/>
        </w:rPr>
        <w:t xml:space="preserve">14. Обязательная проверка соблюдения условий, целей и порядка предоставления субсидии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 xml:space="preserve"> осуществляется Главным распорядителем бюджетных средств, и Комитетом финансов и контроля Администрации Оконешниковского муниципального района, в установлен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425"/>
        <w:jc w:val="center"/>
        <w:outlineLvl w:val="1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II. Условия и порядок предоставления субсидий </w:t>
      </w:r>
    </w:p>
    <w:p>
      <w:pPr>
        <w:pStyle w:val="ConsPlusTitle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гражданам, ведущим личное подсобное хозяйство, на производство молока</w:t>
      </w:r>
    </w:p>
    <w:p>
      <w:pPr>
        <w:pStyle w:val="Normal"/>
        <w:autoSpaceDE w:val="false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>15. Субсидия предоставляется</w:t>
      </w:r>
      <w:r>
        <w:rPr>
          <w:sz w:val="28"/>
          <w:szCs w:val="28"/>
          <w:lang w:eastAsia="en-US"/>
        </w:rPr>
        <w:t xml:space="preserve"> гражданам, ведущим ЛПХ (кроме сельскохозяйственных товаропроизводителей) на производство молока при условии: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eastAsia="en-US"/>
        </w:rPr>
        <w:t>1) предоставления гражданами, ведущими ЛПХ следующих документов: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наличия поголовья коров на 1-е число месяца обращения в Администрации;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 xml:space="preserve">- заявление о возмещении части затрат на производство молока с приложением заверенных Администрацией поселения копий следующих документов: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;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оговора с Закупщиком молока;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квизитов лицевого счета, открытого в кредитном учреждении;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постановке на налоговый учет (ИНН)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Закупщиками молока следующих документов однократно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х документов (для юридических лиц)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аспорта (для индивидуальных предпринимателей)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постановке на налоговый учет;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я Закупщиками молока следующих документов ежемесячно: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опии ведомостей закупок молока в ЛПХ заверенные печатью (при её наличии) и подписью получателя субсидии;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 xml:space="preserve">16. По результатам отбора предложений (заявок) на субсидию </w:t>
      </w:r>
      <w:r>
        <w:rPr>
          <w:sz w:val="28"/>
          <w:szCs w:val="28"/>
          <w:lang w:eastAsia="en-US"/>
        </w:rPr>
        <w:t>гражданам, ведущим ЛПХ, на производство молока</w:t>
      </w:r>
      <w:r>
        <w:rPr>
          <w:sz w:val="28"/>
          <w:szCs w:val="28"/>
        </w:rPr>
        <w:t xml:space="preserve"> на цели, указанные в </w:t>
      </w:r>
      <w:hyperlink w:anchor="Par74">
        <w:r>
          <w:rPr>
            <w:rStyle w:val="InternetLink"/>
            <w:sz w:val="28"/>
            <w:szCs w:val="28"/>
          </w:rPr>
          <w:t xml:space="preserve"> пункте 2</w:t>
        </w:r>
      </w:hyperlink>
      <w:r>
        <w:rPr>
          <w:sz w:val="28"/>
          <w:szCs w:val="28"/>
        </w:rPr>
        <w:t xml:space="preserve"> настоящего Порядка, </w:t>
      </w:r>
      <w:r>
        <w:rPr>
          <w:sz w:val="28"/>
          <w:szCs w:val="28"/>
          <w:lang w:eastAsia="en-US"/>
        </w:rPr>
        <w:t>Администрации в течении  3-х дней предоставляют сводную справку-расчет сумм субсидии в Управление сельского хозяйства и продовольствия Администрации Оконешниковского муниципального района Омской област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держание налога на доходы физических лиц с сумм субсидий, начисленных гражданам, ведущим ЛПХ производится в соответствии со статьей 226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17. </w:t>
      </w:r>
      <w:r>
        <w:rPr>
          <w:color w:val="000000"/>
          <w:spacing w:val="2"/>
          <w:sz w:val="28"/>
          <w:szCs w:val="28"/>
          <w:lang w:eastAsia="ru-RU"/>
        </w:rPr>
        <w:t>Размер субсидий рассчитывается по ставкам, определяемым Министерством сельского хозяйства и продовольствия Омской области (далее - Министерство)</w:t>
      </w:r>
      <w:r>
        <w:rPr>
          <w:rFonts w:eastAsia="Courier New"/>
          <w:color w:val="000000"/>
          <w:sz w:val="28"/>
          <w:szCs w:val="28"/>
          <w:lang w:eastAsia="ru-RU"/>
        </w:rPr>
        <w:t xml:space="preserve"> в рамках</w:t>
      </w:r>
      <w:r>
        <w:rPr>
          <w:rFonts w:eastAsia="Courier New" w:cs="Courier New" w:ascii="Courier New" w:hAnsi="Courier New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pacing w:val="2"/>
          <w:sz w:val="28"/>
          <w:szCs w:val="28"/>
          <w:lang w:eastAsia="ru-RU"/>
        </w:rPr>
        <w:t>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 утвержденной постановлением Правительства Омской области от 28 октября 2023 года № 581-п, в размере 3,6 рубля за 1 литр молока, сданного гражданами, ведущими ЛПХ, на промышленную переработку заготовителям.</w:t>
      </w:r>
    </w:p>
    <w:p>
      <w:pPr>
        <w:pStyle w:val="Normal"/>
        <w:ind w:right="-108" w:firstLine="425"/>
        <w:jc w:val="both"/>
        <w:rPr/>
      </w:pPr>
      <w:r>
        <w:rPr>
          <w:sz w:val="28"/>
          <w:szCs w:val="28"/>
        </w:rPr>
        <w:t>1)  Сумма субсидии каждому гражданину, ведущему ЛПХ, на  производство молока за объем, реализованный Заготовителя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лпх) определяется по формуле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лпх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</w:t>
        <w:tab/>
        <w:tab/>
        <w:tab/>
        <w:tab/>
        <w:tab/>
        <w:t xml:space="preserve">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, реализованный заготовителю за месяц, в литрах;</w:t>
      </w:r>
    </w:p>
    <w:p>
      <w:pPr>
        <w:pStyle w:val="Normal"/>
        <w:ind w:right="-108" w:firstLine="425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 xml:space="preserve"> –  ставка субсидии за 1 литр реализованного молока, в рублях, в размере 3,60 рубля.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 этом отчетный объе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>18. Результатом предоставления субсидии является объем производства молока по состоянию на 1 января календарного года после года получения субсидии.</w:t>
      </w:r>
    </w:p>
    <w:p>
      <w:pPr>
        <w:pStyle w:val="ConsPlus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, необходимым для достижения результата предоставления субсидии, является объем молока, реализованного Заготовителю на 1 января календарного года после года получения субсидии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II. Требования к отчетности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 Получатели субсидии предоставляют в Администрации отчет о достижении значений результатов предоставления субсидии в целях возмещения затрат, по форме, определенной типовой формой соглашения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V. Требования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suppressAutoHyphens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20. Администрации осуществляют обязательную проверку соблюдения условий, целей и порядка предоставления субсидии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1. При выявлении случаев нарушения получателем субсидии условий их предоставления Администрация направляет получателю субсидии требование о возврате субсидии в бюджет городского и сельского поселения Оконешниковского муниципального района Омской области (далее - требование). Получатель субсидии обязан произвести возврат субсидии в бюджет городского и сельского поселения Оконешниковского муниципального района Омской области в течение десяти рабочих дней со дня получения требования. В случае неисполнения требования, субсидия подлежит взысканию в порядке, установленном законодательством Российской Федерации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21087&amp;dst=100142" TargetMode="External"/><Relationship Id="rId3" Type="http://schemas.openxmlformats.org/officeDocument/2006/relationships/hyperlink" Target="https://login.consultant.ru/link/?req=doc&amp;base=LAW&amp;n=47184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2:00Z</dcterms:created>
  <dc:creator>test</dc:creator>
  <dc:description/>
  <cp:keywords/>
  <dc:language>en-US</dc:language>
  <cp:lastModifiedBy>Золотая Нива</cp:lastModifiedBy>
  <cp:lastPrinted>2024-04-04T13:59:00Z</cp:lastPrinted>
  <dcterms:modified xsi:type="dcterms:W3CDTF">2024-04-05T05:22:00Z</dcterms:modified>
  <cp:revision>162</cp:revision>
  <dc:subject/>
  <dc:title>Потребитель: Руш Людмила Ивановна</dc:title>
</cp:coreProperties>
</file>