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заседанию финансово-бюджетной комиссии Совета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Золотонивского сельского поселения  Оконешниковского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района  </w:t>
      </w:r>
    </w:p>
    <w:p>
      <w:pPr>
        <w:pStyle w:val="Normal"/>
        <w:ind w:firstLine="709"/>
        <w:jc w:val="right"/>
        <w:rPr/>
      </w:pPr>
      <w:r>
        <w:rPr/>
        <w:t xml:space="preserve">Омской области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</w:t>
      </w:r>
      <w:r>
        <w:rPr>
          <w:highlight w:val="yellow"/>
        </w:rPr>
        <w:t>от «00» 00. 2024  года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  <w:t xml:space="preserve">         </w:t>
      </w:r>
    </w:p>
    <w:p>
      <w:pPr>
        <w:pStyle w:val="Normal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95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ключение  Финансово-бюджетной комиссии Совета Золотонивского сельского поселения Оконешниковского муниципального района Омской области на проект отчета об исполнении бюджета Золотонивского сельского поселения Оконешниковского муниципального района за 2023 год</w:t>
      </w:r>
    </w:p>
    <w:p>
      <w:pPr>
        <w:pStyle w:val="Normal"/>
        <w:ind w:right="2295" w:firstLine="709"/>
        <w:jc w:val="both"/>
        <w:rPr/>
      </w:pPr>
      <w:r>
        <w:rPr/>
      </w:r>
    </w:p>
    <w:p>
      <w:pPr>
        <w:pStyle w:val="Normal"/>
        <w:ind w:right="2295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ово-бюджетная комиссия Совета Золотонивского сельского поселения Оконешниковского муниципального района Омской области провела внешнюю проверку отчета об исполнении бюджета  Золотонивского сельского поселения Оконешниковского муниципального района за 2023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внешней проверки годового отчета об исполнении бюджета Золотонивского сельского поселения Оконешниковского муниципального района использовал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ешение Совета о бюджете на 2023 год № 128 от 21.12.2022 г  «О бюджете Золотонивского сельского поселения на 2023 год и на плановый период 2024 и 2025 годов» утверждено своевременно. 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- отчет об исполнении бюджета Золотонивского сельского поселения Оконешниковского муниципального района за 2023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 бюджетные рос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ово-бюджетная  комиссия Совета Золотони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конешниковского муниципального района в соответствии со статьей 264.4 Бюджетного Кодекса Российской Федерации в ходе проведения внешней проверки соблюдения бюджетного законодательства при организации бюджетного процесса в Золотонивском сельском поселении подтверждает наличие Устава муниципального образования Золотонивского сельского поселения Оконешниковского муниципального района Омской области, Положения о бюджетном процессе в Золотонивском сельском поселении Оконешнико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 Золотонивского сельского поселения Оконешниковского муниципального района на 2023 год и на плановый период 2024 и 2025 годов утвержден своевременно. Отчет об исполнении бюджета Золотонивского сельского поселения Оконешниковского муниципального района представлен с соблюдением всех требований к составу представленных документов и материалов для внешней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по кодам бюджетной классификации Российской Федерации доходы и расходы отнесены, верно, соблюдены требования основных направлений бюджетной политики при  исполнении бюджета. Его исполнение происходит через лицевые счета Комитета финансов и контроля Администрации Оконешниковского муниципального района Омской области. Средства расходуются муниципальными учреждениями в соответствии с доведенными лимитами на основании договоров (контрактов) на поставки товаров, оказание работ и услуг. Уведомления о бюджетных ассигнованиях и лимитах бюджетных обязательств утверждены. Показатели сводной бюджетной росписи Золотонивского сельского поселения представляются к сведению Совета депута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Золотонивского сельского поселения Оконешниковского муниципального района Омской области  за 2023 год по доходам исполнен в сумме 5870892,06 рублей, или 93,49 % к плану (6279501,37 рублей) на 2023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 налоговым и неналоговым  доходам план составил 3611433,77 рублей, исполнение 3202824,46 рублей или 88,69 % к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    безвозмездным поступлениям план составил 2668067,60 рублей, исполнен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видов доходов исполнение бюджета выглядит следующим образо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Налоговые и неналоговые до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уточненный план составил 212570,23 рублей, исполнение составило 223415,87 рублей или 105,1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логи на товары (работы, услуги), реализуемые на территории Российской Федерации»</w:t>
      </w:r>
      <w:r>
        <w:rPr>
          <w:sz w:val="28"/>
          <w:szCs w:val="28"/>
        </w:rPr>
        <w:t xml:space="preserve"> уточненный план составил 1457800,00 рублей, исполнение составило 1470745,17 рублей или 100,9 % к план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уточненный план составил 241000,00 рублей, исполнение составило -197625,00 рублей или 0%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логи на имущество»</w:t>
      </w:r>
      <w:r>
        <w:rPr>
          <w:sz w:val="28"/>
          <w:szCs w:val="28"/>
        </w:rPr>
        <w:t xml:space="preserve"> уточненный план составил 1471169,21 рублей, исполнение составило 1477394,09 рублей или 100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Доходы от использования имущества, находящегося в государственной и муниципальной собственности»</w:t>
      </w:r>
      <w:r>
        <w:rPr>
          <w:sz w:val="28"/>
          <w:szCs w:val="28"/>
        </w:rPr>
        <w:t xml:space="preserve"> уточненный план составил 169181,54 рублей, исполнение составило 169181,54 рублей или 100% к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Доходы от компенсации затрат государства» </w:t>
      </w:r>
      <w:r>
        <w:rPr>
          <w:sz w:val="28"/>
          <w:szCs w:val="28"/>
        </w:rPr>
        <w:t>уточненный план составил 48638,30 рублей, исполнение составило 48638,50 рублей или 100 % к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Доходы от продажи материальных и нематериальных активов»</w:t>
      </w:r>
      <w:r>
        <w:rPr>
          <w:sz w:val="28"/>
          <w:szCs w:val="28"/>
        </w:rPr>
        <w:t xml:space="preserve"> уточненный план составил 11074,49 рублей, исполнение составило 11074,49 рублей или 100% к плану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Безвозмездные поступления от других бюджетов бюджетной системы Российской Федерации»</w:t>
      </w:r>
      <w:r>
        <w:rPr>
          <w:sz w:val="28"/>
          <w:szCs w:val="28"/>
        </w:rPr>
        <w:t xml:space="preserve"> запланированы в сумме 2668067,60 рублей, исполнены в сумме 2668067,60 рублей или 100% к плану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обязательств по расходам, не утвержденным бюджетом за 2023 год и не включенных в сводную бюджетную роспись, не установл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авнении первоначально утвержденных доходов и расходов бюджета и уточненных данных установлена разница в сторону уменьшения расходов по отдельным позициям разделов бюджета, при этом соблюден порядок внесения дополнений и изменений по утверждению бюджета, который проводится через решения Совета депутатов.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одимой проверки установлено: 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Уточненный план расходов бюджета поселения на 2023 год составил 10310650,87 рублей, кассовые расходы составили  9290105,92 рублей, план выполнен на 90,1%, не исполненные назначения составили 1020544,95 рублей, в том числе по разделам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исполнение составило 3810533,05 рублей, или 99,9 %  от запланированных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Функционирование 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27607,75 рублей, или 100% к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- 2978985,30 рублей, или 99,9% к плану (2981485,30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>- 103940,00 рублей, или 100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- расходы по данному разделу составили 16059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составило 193459,50 рублей, или 100% к запланированному показате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юджете Золотонивского сельского поселения Оконешниковского муниципального района на 2023 год по разделу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уточненный план по расходам составил 2994179,65 рублей, исполнено 2006134,70 рублей, или 67 % к плану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исполнено на 100% в размере 588797,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расходы исполнены в сумме 1416337,20 рублей, при уточненном показателе 2404382,15 рублей или 58,9 %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Другие вопросы в области национальной экономики» </w:t>
      </w:r>
      <w:r>
        <w:rPr>
          <w:sz w:val="28"/>
          <w:szCs w:val="28"/>
        </w:rPr>
        <w:t>- исполнено  на 100%  в размере  100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поселения на 2023 год по разделу 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 исполнение составило 1207445,95 рублей, план выполнен на 97,6 % (1237445,95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- исполнено  на 100%  в размере  11657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Культура и кинематография» </w:t>
      </w:r>
      <w:r>
        <w:rPr>
          <w:sz w:val="28"/>
          <w:szCs w:val="28"/>
        </w:rPr>
        <w:t>- исполнено  на 100%  в размере  66287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разделу</w:t>
      </w:r>
      <w:r>
        <w:rPr>
          <w:b/>
          <w:sz w:val="28"/>
          <w:szCs w:val="28"/>
        </w:rPr>
        <w:t xml:space="preserve"> «Физическая культура и спорт»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729079,72 рублей, или 100 % к пла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довой отчет об исполнении бюджета Золотонивского сельского поселения Оконешниковского муниципального района Омской области за 2023 год достоверно отражает финансовое состояние и результаты его исполнения, что является основанием для его утверждения Советом депутатов Золотонивского сельского поселения Оконешнико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ая  комиссия Совета Золотонивского сельского поселения Оконешниковского муниципального района Омской области предлагает депутатам Совета принять отчет об исполнении бюджета Золотонивского сельского поселения Оконешниковского муниципального района Омской области за 2023 г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И.П.Федорова</w:t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Н.В.Сорока</w:t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.Максимова</w:t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52:00Z</dcterms:created>
  <dc:creator>HAPPY USER</dc:creator>
  <dc:description/>
  <cp:keywords/>
  <dc:language>en-US</dc:language>
  <cp:lastModifiedBy>Пользователь Windows</cp:lastModifiedBy>
  <cp:lastPrinted>2019-04-19T10:16:00Z</cp:lastPrinted>
  <dcterms:modified xsi:type="dcterms:W3CDTF">2024-04-24T05:18:00Z</dcterms:modified>
  <cp:revision>8</cp:revision>
  <dc:subject/>
  <dc:title>  </dc:title>
</cp:coreProperties>
</file>