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ЗОЛОТОНИ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Сорок девятая сессия четвертого созы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мская область                                                                                00_________ 2024 года № 000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лотонивского сельского поселения за 6 месяцев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отчет главного специалиста Администрации Золотонивского сельского поселения  Пяхна Н.Н. об исполнения  бюджета Золотонивского сельского поселения за 6 месяцев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Золотонив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нять к сведению информацию исполнения  бюджета Золотонивского сельского поселения за 6 месяцев 2024 года по доходам  в сумме 3079175,91 рублей, по расходам в сумме 3438884,36 рублей.</w:t>
      </w:r>
    </w:p>
    <w:p>
      <w:pPr>
        <w:pStyle w:val="Normal"/>
        <w:ind w:firstLine="360"/>
        <w:jc w:val="both"/>
        <w:rPr/>
      </w:pPr>
      <w:r>
        <w:rPr/>
        <w:t>2. Принять к сведению:</w:t>
      </w:r>
    </w:p>
    <w:p>
      <w:pPr>
        <w:pStyle w:val="Normal"/>
        <w:jc w:val="both"/>
        <w:rPr/>
      </w:pPr>
      <w:r>
        <w:rPr/>
        <w:t xml:space="preserve">- информацию исполнения  бюджета Золотонивского сельского поселения за 6 месяцев  2024 год по кодам классификации доходов бюджета согласно приложению № 1 (на 3 листах) к настоящему решению; </w:t>
      </w:r>
    </w:p>
    <w:p>
      <w:pPr>
        <w:pStyle w:val="Normal"/>
        <w:jc w:val="both"/>
        <w:rPr/>
      </w:pPr>
      <w:r>
        <w:rPr/>
        <w:t>- информацию исполнения  бюджета Золотонивского сельского поселения за 6 месяцев 2024 год по ведомственной структуре расходов согласно приложению № 2 (на 1 листе) к настоящему решению;</w:t>
      </w:r>
    </w:p>
    <w:p>
      <w:pPr>
        <w:pStyle w:val="Normal"/>
        <w:jc w:val="both"/>
        <w:rPr/>
      </w:pPr>
      <w:r>
        <w:rPr/>
        <w:t>- информацию исполнения бюджета Золотонивского сельского поселения за 6 месяцев 2024 год по источникам финансирования дефицита бюджета согласно приложению № 3 (на 1 листе)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бнародовать настоящее решение и разместить на официальном сайте администрации Золотонивского сельского поселения Оконешников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>
          <w:b/>
          <w:b/>
        </w:rPr>
      </w:pPr>
      <w:r>
        <w:rPr/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Баженова"/>
    <w:basedOn w:val="Normal"/>
    <w:qFormat/>
    <w:pPr/>
    <w:rPr/>
  </w:style>
  <w:style w:type="paragraph" w:styleId="11">
    <w:name w:val=" Знак1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32:00Z</dcterms:created>
  <dc:creator>Boss</dc:creator>
  <dc:description/>
  <cp:keywords/>
  <dc:language>en-US</dc:language>
  <cp:lastModifiedBy>user</cp:lastModifiedBy>
  <cp:lastPrinted>2010-04-19T14:01:00Z</cp:lastPrinted>
  <dcterms:modified xsi:type="dcterms:W3CDTF">2025-03-31T04:27:00Z</dcterms:modified>
  <cp:revision>67</cp:revision>
  <dc:subject/>
  <dc:title>СОВЕТ  ДЕПУТАТОВ</dc:title>
</cp:coreProperties>
</file>