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ятидес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lang w:val="ru-RU"/>
        </w:rPr>
        <w:t>Омская область                                                                                         00_______ 2024 года № 000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Золотонивского сельского поселения 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</w:t>
      </w:r>
      <w:r>
        <w:rPr>
          <w:b/>
          <w:lang w:val="ru-RU"/>
        </w:rPr>
        <w:t>Совет Золотонивского сельского поселения 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нести в решение Совета Золотонивского сельского поселения 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9405589,7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10142142,57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9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5-03-31T04:31:00Z</dcterms:modified>
  <cp:revision>158</cp:revision>
  <dc:subject/>
  <dc:title>________________________________________________</dc:title>
</cp:coreProperties>
</file>