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Пятидесят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pacing w:val="4"/>
        </w:rPr>
        <w:t xml:space="preserve">с. Золотая Нива                 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Омская область                                                                       «00» _____ 2024 года № 000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решения </w:t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</w:rPr>
      </w:pPr>
      <w:r>
        <w:rPr>
          <w:b/>
        </w:rPr>
        <w:t>О бюджете Золотонивского сельского поселения на 2025 год</w:t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</w:rPr>
      </w:pPr>
      <w:r>
        <w:rPr>
          <w:b/>
        </w:rPr>
        <w:t>и на плановый период 2026 и 2027 годов</w:t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целях обсуждения населением проекта решения О бюджете Золотонивского сельского поселения на 2025 год и на плановый период 2026 и 2027 годов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олотонивское сельское поселение Оконешниковского муниципального района Омской области, Положением о порядке организации и проведения публичных слушаний в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6 марта 2017 года № 75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Золотонивского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28 ноября 2024 года в 11.00 часов по следующим вопросам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- О бюджете Золотонивского сельского поселения на 2025 год и на плановый период 2026 и 2027 годов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О заключении Финансово-бюджетной комиссии Совета Золотонивского сельского поселения Оконешниковского муниципального района Омской области на проект решения Совета депутатов «О бюджете Золотонивского сельского поселения на 2025 год и на плановый период 2026 и 2027 годов»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Назначить место проведения публичных слушаний: зал заседаний Администрации Золотонивского сельского поселения Оконешниковского муниципального района Омской области, по адресу: ул. Садовая, д. 30, с. Золотая Нива, Оконешниковский район, Омская область, 646961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3. Предложения и замечания по вышеназванным вопросам, а также заявки на участие в публичных слушаниях направлять  до 25 ноября 2024 года по адресу: ул. Садовая, д. 30, с. Золотая Нива, Оконешниковский район, Омская область, 646961, либо по тел.: 8 (38166) 54-169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Также, замечания и предложения по вынесенным на обсуждение вопросам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ого проекта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4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4-04-12T11:52:00Z</cp:lastPrinted>
  <dcterms:modified xsi:type="dcterms:W3CDTF">2025-03-31T04:40:00Z</dcterms:modified>
  <cp:revision>33</cp:revision>
  <dc:subject/>
  <dc:title>СОВЕТ КУХАРЕВСКОГО СЕЛЬСКОГО ПОСЕЛЕНИЯ ИСИЛЬКУЛЬСКОГО МУНИЦИПАЛЬНОГО РАЙОНА ОМСКОЙ ОБЛАСТИ</dc:title>
</cp:coreProperties>
</file>