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 w:eastAsia="ru-RU"/>
        </w:rPr>
        <w:t>Пятьдесят первая  сессия четвертого созыва</w:t>
      </w:r>
    </w:p>
    <w:p>
      <w:pPr>
        <w:pStyle w:val="Normal"/>
        <w:jc w:val="both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lang w:val="ru-RU" w:eastAsia="ru-RU"/>
        </w:rPr>
        <w:t xml:space="preserve">с. Золотая Нива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lang w:val="ru-RU" w:eastAsia="ru-RU"/>
        </w:rPr>
        <w:t>Омская область                                                                            00.00.2024  года № 000</w:t>
      </w:r>
      <w:r>
        <w:rPr>
          <w:b/>
          <w:lang w:val="ru-RU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сновных направлениях социально-экономического развития Золотонивского сельского поселения Оконешниковского муниципального района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мской области в 2025 год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Заслушав информацию  специалиста по имущественно-земельным отношениям Новикову М.Н. «Об основных направлениях социально-экономического развития Золотонивского сельского поселения Оконешниковского муниципального района  Омской области в 2025 году», руководствуясь Уставом Золотони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Совет Золотонивского сельского поселения  </w:t>
      </w:r>
      <w:r>
        <w:rPr>
          <w:b/>
          <w:lang w:val="ru-RU"/>
        </w:rPr>
        <w:t>Р Е Ш И Л: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. Принять к сведению информацию   специалиста </w:t>
      </w:r>
      <w:bookmarkStart w:id="0" w:name="_Hlk120630664"/>
      <w:r>
        <w:rPr>
          <w:lang w:val="ru-RU"/>
        </w:rPr>
        <w:t xml:space="preserve">по имущественно-земельным отношениям </w:t>
      </w:r>
      <w:bookmarkEnd w:id="0"/>
      <w:r>
        <w:rPr>
          <w:lang w:val="ru-RU"/>
        </w:rPr>
        <w:t>Новиковой М.Н.  «Об основных направлениях социально-экономического развития Золотонивского сельского поселения Оконешниковского муниципального района  Омской области в 2025 году», согласно  приложениям №1, №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2. Опубликовать (обнародовать) настоящее реш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Золотонивского </w:t>
      </w:r>
    </w:p>
    <w:p>
      <w:pPr>
        <w:pStyle w:val="Normal"/>
        <w:jc w:val="both"/>
        <w:rPr/>
      </w:pPr>
      <w:r>
        <w:rPr>
          <w:lang w:val="ru-RU"/>
        </w:rPr>
        <w:t>сельского поселения                                                                                                А.А.Ряз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9:00Z</dcterms:created>
  <dc:creator>1</dc:creator>
  <dc:description/>
  <cp:keywords/>
  <dc:language>en-US</dc:language>
  <cp:lastModifiedBy>user</cp:lastModifiedBy>
  <cp:lastPrinted>2020-11-27T08:52:00Z</cp:lastPrinted>
  <dcterms:modified xsi:type="dcterms:W3CDTF">2025-04-03T08:52:00Z</dcterms:modified>
  <cp:revision>81</cp:revision>
  <dc:subject/>
  <dc:title>СОВЕТ  ДЕПУТАТОВ</dc:title>
</cp:coreProperties>
</file>