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ятьдесят треть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lang w:val="ru-RU"/>
        </w:rPr>
        <w:t>Омская область                                                                                         00 _____ 2024 года № 000</w:t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 в решение Совета  депутатов от 21.12.2023 года № 182 «О бюджете Золотонивского сельского поселения на 2024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нести в решение Совета депутатов  от 21.12.2023. № 182 « О бюджете Золотонивского сельского поселения на 2024 год и на плановый период 2025 и 2026 годов » следующие изменения: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9495785,8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10232338,61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2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>3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7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9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6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5-04-03T09:12:00Z</dcterms:modified>
  <cp:revision>159</cp:revision>
  <dc:subject/>
  <dc:title>________________________________________________</dc:title>
</cp:coreProperties>
</file>