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ятьдесят пята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Омская область                                                                                         00 _____ 2025 года № 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О внесении изменений  в решение Совета  депутатов от 24.12.2024 года № 245 «О бюджете Золотонивского сельского поселения на 2025 год и на плановый период 2026 и 2027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депутатов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lang w:val="ru-RU"/>
        </w:rPr>
        <w:t xml:space="preserve">Внести в решение Совета депутатов  от 24.12.2024. № 245 « О бюджете Золотонивского сельского поселения на 2025 год и на плановый период 2026 и 2027 годов » следующие изменения: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5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7055732,2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7865416,90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809684,7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6 год в сумме 6698296,68 рублей и на 2027 год в сумме 7193534,67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 бюджета поселения на 2026 год в сумме 6698296,68 рублей, в том числе условно утвержденные расходы в сумме 180296,68 рублей и на 2027 год в сумме 7193534,67 рублей, в том числе условно утвержденные расходы в сумме 360234,67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6 и на 2027 годы равный нулю.</w:t>
      </w:r>
    </w:p>
    <w:p>
      <w:pPr>
        <w:pStyle w:val="Normal"/>
        <w:jc w:val="both"/>
        <w:rPr/>
      </w:pPr>
      <w:r>
        <w:rPr>
          <w:lang w:val="ru-RU"/>
        </w:rPr>
        <w:t>3. Статью 3 пункт 2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Утвердить объем бюджетных ассигнований дорожного фонда Золотонивского сельского поселения Оконешниковского муниципального района Омской области на 2025 год в размере 2786706,84 рублей, на 2026 год в размере 1611200,00 рублей, на 2027 год в размере 2058500,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, что бюджетные ассигнования дорожного фонда Золотонивского сельского поселения направляются на ремонт и содержание автомобильных дорог общего пользования местного значения в 2025 году в сумме 2786706,84 рублей, в 2026 году в сумме 1611200,00 рублей, в 2027 году в сумме 2058500,00 рублей.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Приложение № 1 «Прогноз поступления доходов в бюджет поселения на 2025 год и на плановый период 2026 и 2027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Приложение № 2 « Распределение бюджетных ассигнований бюджета поселения по разделам и подразделам классификации расходов бюджета на 2025 год и на плановый период 2026 и 2027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6. Приложение № 3 «Ведомственная структура расходов бюджета поселения на 2025 год и на плановый период 2026 и 2027 годов» изложить в  редакции согласно приложения № 3 (на 6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 изложить в редакции согласно приложения № 4 на (на 7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8. Приложение № 5 «Источники  финансирования дефицита  местного бюджета на 2025 год и на плановый период 2026 и 2027 годов» в  редакции согласно приложения № 7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онешников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Л.А.Василье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5-04-03T09:16:00Z</dcterms:modified>
  <cp:revision>152</cp:revision>
  <dc:subject/>
  <dc:title>________________________________________________</dc:title>
</cp:coreProperties>
</file>