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СОВЕТ ЗОЛОТОНИВСКОГО СЕЛЬСКОГО ПОСЕЛЕНИЯ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КОНЕШНИКОВСКОГО МУНИЦИПАЛЬНОГО РАЙОН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Сорок вторая сессия четвертого созыва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ind w:right="14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. Золотая Нива                                                                                           Принято Советом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>Омская область                                                                                 00 ______ 2024 года № 00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>О внесении изменений в решение Совета Золотонивского сельского поселения от 19.02.2021 № 37 «Об организации деятельности органов местного самоуправления Золотонивского сельского поселения по выявлению бесхозяйных недвижимых вещей и принятию их в муниципальную собственность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соответствии со ст. 225 Гражданского кодекса Российской Федерации, согласно ч.4 ст.7 Федерального закона от 06.10.2003    № 131-ФЗ «Об общих принципах организации местного самоуправления в Российской Федерации», Федерального закона  от 13.07.2015 № 218-ФЗ «О государственной регистрации недвижимости»,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Золотонивского сельского  поселения Оконешниковского муниципального района Омской области, РЕШИЛ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Внести в решение Совета Золотонивского сельского поселения от 19.02.2021 № 37 «Об организации деятельности органов местного самоуправления Золотонивского сельского поселения  по выявлению  бесхозяйных недвижимых вещей и принятию их в муниципальную собственность» следующие измен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Дополнить Порядок пунктами 14,15,16,17 следующего содержа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14. В случае, если проведенные в соответствии со статьей 69.1 Федерального закона № 218-ФЗ мероприятия не позволили выявить правообладателя ранее учтенного объекта недвижимости, не прекратившего свое существование, уполномоченный орган в четырнадцатидневный срок с даты получения ответа на запрос, указанный в части 4 настоящей статьи, а в случае неполучения ответа на запрос после истечения тридцатидневного срока со дня направления такого запроса в установленном Гражданским кодексом РФ и настоящим Федеральным законом порядке представляет заявление о постановке такого объекта недвижимости на учет в качестве бесхозяйного объекта недвижимости и решение о выявлении бесхозяйного здания, сооружения, помещения, машино-места или объекта незавершенного строительства, в котором указываю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ранее учтенного объекта недвижимости, содержащийся в Едином государственном реестре недвижимости, а в случае его отсутствия-вид, назначение, площадь, иная основная характеристика( при наличии), адрес такого объекта недвижимости ( при отсутствии адреса такого объекта недвижимости-его местоположение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оведенных в соответствии с частями 1-4 настоящей статьи мероприятий, включая информацию о наименованиях органов государственной власти, органов местного самоуправления , организаций, фамилиях, об инициалах имен и отчеств ( последнее-при наличии) нотариусов, которым направлялись запросы, об опубликовании сведен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ении факта неполучения в установленном порядке ( в том числе в сроки) предусмотренных настоящей статьей сведений, необходимых для принятия проекта реш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15. В случае, если в результате проведенных в соответствии с настоящей статьей мероприятий уполномоченным органом установлено, что ранее учтенные земельный участок или не прекративший свое существование объект недвижимости имеет признаки выморочного имущества, уполномоченный орган в четырнадцатидневный срок с момента установления данного факта принимает решение о выявлении земельного участка, здания, сооружения, помещения, машино-места или объекта незавершенного строительства, имеющих признаки выморочного имущества, и обращается к нотариусу с заявлением о выдаче свидетельства о праве на наследство в отношении такого объекта недвижимости. В случае, если выморочного имущества в соответствии с законодательством Российской Федерации переходит в порядке наследования по закону в собственность Российской Федерации, уполномоченный орган уведомляет о выявлении такого выморочного имущества федеральный орган исполнительной власти, осуществляющий функции по управлению федеральным имуще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6. Решения, указанные в частях 20 и 21 настоящей статьи, в срок не более пяти рабочих дней со дня их принятия уполномоченным органо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ются им заказным письмом с уведомлением о вручении по адресу нахождения соответствующего ранее учтенного объекта недвижимости ( при наличии сведений об адресе ранее учтенного объекта недвижимости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ются им в информационно-телекоммуникационной сети «Интернет»  на официальном сайте муниципального образования, на территории которого расположен соответствующий ранее учтенный объект недвижимости, или в случае, если такой объект недвижимости расположен на территориях субъектов РФ-городов федерального значения  Москвы, Санкт-Петербурга и Севастополя, на официальном сайте соответствующего субъекта РФ.В случае принятия решений в отношении помещений и ( или) машино-мест в многоквартирном доме указанные решения также размещаются в общедоступных местах ( на досках объявлений, размещенных во всех подъездах такого многоквартирного дома или в пределах земельного участка, на котором расположен такой многоквартирный дом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В случае, если в результате проведенных в соответствии с настоящей статьей мероприятий уполномоченным органом установлено, что объектами недвижимости, в отношении которых  проводились указанные мероприятия, являются помещения в здании или сооружении, предназначенные для обслуживания более одного помещения, машино-места, которые в соответствии с законом относятся к общему имуществу собственников помещений и (или) машино-мест в здании или сооружении, по заявлению уполномоченного органа в Единый государственный реестр недвижимости о данных помещениях вносятся сведения, предусмотренные пунктом 19 части 4 статьи 8 настоящего Федерального закона.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</w:rPr>
        <w:t xml:space="preserve">Настоящее решение вступает в силу после официального опубликования (обнародования) и подлежит размещению на официальном сайте </w:t>
      </w:r>
      <w:r>
        <w:rPr>
          <w:rFonts w:cs="Times New Roman" w:ascii="Times New Roman" w:hAnsi="Times New Roman"/>
        </w:rPr>
        <w:t>Золотонивского сельского</w:t>
      </w:r>
      <w:r>
        <w:rPr>
          <w:rFonts w:cs="Times New Roman" w:ascii="Times New Roman" w:hAnsi="Times New Roman"/>
          <w:bCs/>
        </w:rPr>
        <w:t xml:space="preserve"> поселения в информационно - 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Глава Золотонивского сельского поселения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конешниковского муниципального района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едседатель Совета Золотонивского сельского поселения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конешниковского муниципального район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мской области                                                                                              Л.А.Васильева  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Calibri"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7:28:00Z</dcterms:created>
  <dc:creator>123</dc:creator>
  <dc:description/>
  <cp:keywords/>
  <dc:language>en-US</dc:language>
  <cp:lastModifiedBy>user</cp:lastModifiedBy>
  <cp:lastPrinted>2023-03-31T10:57:00Z</cp:lastPrinted>
  <dcterms:modified xsi:type="dcterms:W3CDTF">2024-04-10T03:31:00Z</dcterms:modified>
  <cp:revision>12</cp:revision>
  <dc:subject/>
  <dc:title/>
</cp:coreProperties>
</file>