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Сорок втор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с. Золотая Нива                                                                         Принято Советом депутатов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</w:rPr>
        <w:t>Омская область                                                                       «00» апреля 2024 года № 00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от 30.04.2020 № 225 «Об  утверждении  Правил прогона и  выпаса  сельскохозяйственных живот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тиц  на территории населенных пунктов Золотонивского сельского поселения Оконешниковского муниципального района Омской област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олотонивского сельского поселени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Золотонивского сельского поселения РЕШ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Золотонивского сельского поселения  от 30.04.2020 № 225 «Об утверждении Правил прогона и выпаса сельскохозяйственных животных и птиц на территории Золотонивского сельского поселения» следующие изменени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звании слова «населенных пунктов» исключить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04.12.1995 № 13-7-2/469» исключ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Решение на официальном сайте в информационной телекоммуникационной сети Интернет, опубликовать (обнародовать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олотонив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ешнико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Золотонив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ешниковского муниципального райо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           Л.А.Васильева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/>
          <w:sz w:val="28"/>
          <w:szCs w:val="28"/>
          <w:lang w:val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8660</wp:posOffset>
                </wp:positionH>
                <wp:positionV relativeFrom="page">
                  <wp:posOffset>2619375</wp:posOffset>
                </wp:positionV>
                <wp:extent cx="22879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7pt;mso-wrap-distance-left:9.05pt;mso-wrap-distance-right:9.05pt;mso-wrap-distance-top:0pt;mso-wrap-distance-bottom:0pt;margin-top:206.25pt;mso-position-vertical-relative:page;margin-left:5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0-05-25T10:14:00Z</cp:lastPrinted>
  <dcterms:modified xsi:type="dcterms:W3CDTF">2024-04-10T03:34:00Z</dcterms:modified>
  <cp:revision>16</cp:revision>
  <dc:subject/>
  <dc:title>СОВЕТ КУХАРЕВСКОГО СЕЛЬСКОГО ПОСЕЛЕНИЯ ИСИЛЬКУЛЬСКОГО МУНИЦИПАЛЬНОГО РАЙОНА ОМСКОЙ ОБЛАСТИ</dc:title>
</cp:coreProperties>
</file>