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роков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2 февраля 2024 года № 19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депутатов от 21.12.2023 года № 182 «О бюджете Золотонивского сельского поселения на 202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6721415,91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7457968,7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2. Статью 3 пункт 2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4 год в размере 2527090,12 рублей, на 2025 год в размере 1545200,00 рублей, на 2026 год в размере 1487300,00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4 году в сумме 2527090,12 рублей, в 2025 году в сумме 1545200,00 рублей, в 2026 году в сумме 148730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6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8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7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 А.А.Рязано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4-03-19T05:21:00Z</dcterms:modified>
  <cp:revision>150</cp:revision>
  <dc:subject/>
  <dc:title>________________________________________________</dc:title>
</cp:coreProperties>
</file>