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СОВЕТ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орок перв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>
          <w:sz w:val="24"/>
          <w:szCs w:val="24"/>
        </w:rPr>
        <w:t xml:space="preserve">с. Золотая Нива                                                                                           Принято Советом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sz w:val="24"/>
          <w:szCs w:val="24"/>
        </w:rPr>
      </w:pPr>
      <w:r>
        <w:rPr>
          <w:sz w:val="24"/>
          <w:szCs w:val="24"/>
        </w:rPr>
        <w:t>Омская область                                                                                07 марта 2024 года № 195</w:t>
      </w:r>
    </w:p>
    <w:p>
      <w:pPr>
        <w:pStyle w:val="Normal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</w:r>
    </w:p>
    <w:p>
      <w:pPr>
        <w:pStyle w:val="Normal"/>
        <w:ind w:right="2551" w:hanging="0"/>
        <w:jc w:val="both"/>
        <w:rPr/>
      </w:pPr>
      <w:r>
        <w:rPr>
          <w:b/>
          <w:sz w:val="24"/>
          <w:szCs w:val="24"/>
        </w:rPr>
        <w:t>О внесении изменений в Положение о бюджетном процессе  в Золотонивском сельском поселении Оконешниковского муниципального района Омской области, утвержденное решением Совета депутатов от 08 ноября 2013 года № 119</w:t>
      </w:r>
    </w:p>
    <w:p>
      <w:pPr>
        <w:pStyle w:val="Normal"/>
        <w:tabs>
          <w:tab w:val="clear" w:pos="708"/>
          <w:tab w:val="left" w:pos="37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ложениями ст. 15 Федерального закона от 06.10.2003 № 131-ФЗ «Об общих принципах организации местного самоуправления в Российской Федерации», Бюджетным кодексом РФ, Уставом Золотонивского сельского поселения Оконешниковского муниципального района Омской области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/>
          <w:sz w:val="24"/>
          <w:szCs w:val="24"/>
        </w:rPr>
        <w:t>Совет  Золотонивского сельского поселения решил: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Положение о бюджетном процессе  в Золотонивском сельском поселении Оконешниковского муниципального района Омской области, утвержденное решением Совета Золотонивского сельского поселения от 08 ноября 2013 года № 119, 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540"/>
        <w:jc w:val="both"/>
        <w:rPr/>
      </w:pPr>
      <w:r>
        <w:rPr>
          <w:sz w:val="24"/>
          <w:szCs w:val="24"/>
        </w:rPr>
        <w:t>абзац 3 части 2 статьи 9 Положения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Муниципальные программы подлежат приведению в соответствие с решением Совета депутатов Золотонивского сельского поселения Оконешниковского муниципального района Омской области о бюджете не позднее 1 апреля текущего финансового года» 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2. статью 10 Положения отменить           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ть настоящее решение и разместить на официальном сайте администрации Золотонивского сельского поселения Оконешниковского муниципального района Омской област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лава Золотони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конешниковского муниципального района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мской области                                                                                                       А.А.Рязанова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едседатель Совета Золотони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конешниковского муниципального района </w:t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pacing w:val="4"/>
          <w:sz w:val="24"/>
          <w:szCs w:val="24"/>
          <w:lang w:eastAsia="en-US"/>
        </w:rPr>
      </w:pPr>
      <w:r>
        <w:rPr>
          <w:rFonts w:eastAsia="Calibri"/>
          <w:color w:val="000000"/>
          <w:spacing w:val="4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0:00Z</dcterms:created>
  <dc:creator>прокуратура</dc:creator>
  <dc:description/>
  <cp:keywords/>
  <dc:language>en-US</dc:language>
  <cp:lastModifiedBy>user</cp:lastModifiedBy>
  <cp:lastPrinted>2021-12-29T09:08:00Z</cp:lastPrinted>
  <dcterms:modified xsi:type="dcterms:W3CDTF">2024-03-19T05:21:00Z</dcterms:modified>
  <cp:revision>41</cp:revision>
  <dc:subject/>
  <dc:title>Председателям Советов депутатов сельских поселений, председателю Совета депутатов Оконешниковского городского поселения, Оконешниковского муниципального района</dc:title>
</cp:coreProperties>
</file>