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ОВЕТ  ЗОЛОТОНИВСКОГО СЕЛЬСКОГО ПОСЕЛЕ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КОНЕШНИКОВСКОГО МУНИЦИПАЛЬНОГО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МСКОЙ ОБЛАСТ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ru-RU"/>
        </w:rPr>
      </w:pPr>
      <w:r>
        <w:rPr>
          <w:b/>
          <w:lang w:val="ru-RU"/>
        </w:rPr>
        <w:t>РЕШ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>Сорок первая сессия четвертого созыва</w:t>
      </w:r>
    </w:p>
    <w:p>
      <w:pPr>
        <w:pStyle w:val="Normal"/>
        <w:jc w:val="both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43" w:hanging="0"/>
        <w:rPr>
          <w:lang w:val="ru-RU" w:eastAsia="ru-RU"/>
        </w:rPr>
      </w:pPr>
      <w:r>
        <w:rPr>
          <w:lang w:val="ru-RU"/>
        </w:rPr>
        <w:t xml:space="preserve">с. Золотая Нива                                                                                         Принято Советом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lang w:val="ru-RU"/>
        </w:rPr>
      </w:pPr>
      <w:r>
        <w:rPr>
          <w:lang w:val="ru-RU"/>
        </w:rPr>
        <w:t>Омская область                                                                                         07 марта 2024 года № 19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40" w:leader="none"/>
        </w:tabs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tabs>
          <w:tab w:val="clear" w:pos="708"/>
          <w:tab w:val="left" w:pos="19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 в решение Совета  депутатов от 21.12.2023 года № 182 «О бюджете Золотонивского сельского поселения на 2024 год и на плановый период 2025 и 2026 годов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В соответствии с Бюджетным Кодексом Российской Федерации, Положением о Бюджетном процессе и бюджетном устройстве в  Золотонивском  сельском поселении Оконешниковского муниципального района Омской области, уведомлениями Министерства строительства и жилищно-коммунального комплекса Омской области № 0095-014 от 19.06.2013, Министерства финансов Омской области № 0619.0029.016 от 13.06.2013 г., Администрации Оконешниковского муниципального района № 57 от 26.06.2013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</w:t>
      </w:r>
      <w:r>
        <w:rPr>
          <w:b/>
          <w:lang w:val="ru-RU"/>
        </w:rPr>
        <w:t>Совет Золотонивского сельского поселения реши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Внести в решение Совета депутатов  от 21.12.2023. № 182 « О бюджете Золотонивского сельского поселения на 2024 год и на плановый период 2025 и 2026 годов » следующие изменения: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lang w:val="ru-RU"/>
        </w:rPr>
      </w:pPr>
      <w:r>
        <w:rPr>
          <w:lang w:val="ru-RU"/>
        </w:rPr>
        <w:t>Статью 1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 xml:space="preserve">«1. Утвердить основные характеристики бюджета Золотонивского сельского поселения Оконешниковского муниципального района Омской области (далее – бюджет поселения) на 2024 год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общий объем доходов бюджета поселения в сумме 8311415,91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) общий объем расходов бюджета поселения в сумме 9047968,75 рублей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дефицит бюджета поселения, равный 736552,84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твердить основные характеристики бюджета поселения на плановый период 2025 и 2026 годов:</w:t>
      </w:r>
    </w:p>
    <w:p>
      <w:pPr>
        <w:pStyle w:val="Normal"/>
        <w:jc w:val="both"/>
        <w:rPr/>
      </w:pPr>
      <w:r>
        <w:rPr>
          <w:lang w:val="ru-RU"/>
        </w:rPr>
        <w:t>1) общий объем доходов бюджета поселения на 2025 год в сумме 6089813,53 рублей и на 2026 год в сумме 6098010,4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) общий объем расходов бюджета поселения на 2025 год в сумме 6089813,53 рублей, в том числе условно утвержденные расходы в сумме 150823,53 рублей и на 2026 год в сумме 6098010,40 рублей, в том числе условно утвержденные расходы в сумме 322639,4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дефицит бюджета поселения на 2025 и на 2026 годы равный нулю.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2. Приложение № 1 «Прогноз поступления доходов в бюджет поселения на 2024 год и на плановый период 2025 и 2026 годов» изложить в редакции согласно приложению № 1 (на 3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3. Приложение № 2 « Распределение бюджетных ассигнований бюджета поселения по разделам и подразделам классификации расходов бюджета на 2024 год и на плановый период 2025 и 2026 годов»  изложить в  редакции согласно  приложению  № 2 (на 1 листе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4. Приложение № 3 «Ведомственная структура расходов бюджета поселения на 2024 год и на плановый период 2025 и 2026 годов» изложить в  редакции согласно приложения № 3 (на 7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 изложить в редакции согласно приложения № 4 на (на 8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6. Приложение № 5 «Источники  финансирования дефицита  местного бюджета на 2024 год и на плановый период 2025 и 2026 годов» в  редакции согласно приложения № 7 (на 1 листе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7. Настоящее решение вступает в силу со дня его опубликования (обнародования)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Золотони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конешниковского муниципального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мской области                                                                                                       А.А.Рязанова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дседатель Совета Золотони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конешниковского муниципального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мской области                                                                                                      Л.А.Васильева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2:49:00Z</dcterms:created>
  <dc:creator>Korobkova</dc:creator>
  <dc:description/>
  <cp:keywords/>
  <dc:language>en-US</dc:language>
  <cp:lastModifiedBy>user</cp:lastModifiedBy>
  <cp:lastPrinted>2015-12-21T10:51:00Z</cp:lastPrinted>
  <dcterms:modified xsi:type="dcterms:W3CDTF">2024-03-19T05:24:00Z</dcterms:modified>
  <cp:revision>150</cp:revision>
  <dc:subject/>
  <dc:title>________________________________________________</dc:title>
</cp:coreProperties>
</file>